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И З В А Д К А  от  П Р О Т О К О Л  №  2 2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.12.2023 г. се проведе заседание на Научния съвет. Присъстваха: </w:t>
      </w:r>
      <w:r>
        <w:rPr>
          <w:lang w:val="bg-BG"/>
        </w:rPr>
        <w:t>чл.-кор. Димчо Солаков, чл.-кор. Костадин Ганев, проф. д-р Георги Железов, чл.-кор. Николай Милошев, проф. дн Даниела Йорданова, проф. д-р Диана Йорданова, проф. д-р Георги Гаджев, проф. д-р Стоян Недков, доц. д-р Борислав Андонов, доц. д-р Петя Трифонова, доц. д-р Мария Аврамова, доц. д-р Ирена Александрова, доц. д-р Пламена Райкова-Цанкова, доц. д-р Николай Димитров, доц. д-р Мила Атанасова-Златарева, доц. д-р Велимира Стоянова, доц. д-р Александра Равначка, проф. д-р Надежда Илиева, доц. д-р Десислава Вараджакова, доц. д-р Емилия Черкезова, доц. д-р Мариан Върбанов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доц. д-р Лилия Димитрова, доц. д-р Цветан Коцев, доц. д-р Петър Ножаров, доц. д-р Крася Колче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Заседанието беше открито от председателя на НС чл.-кор. Димчо Солаков със следния дневен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Зачисляване на докторант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Приемане на отчетите на проектите на младите учени, участващи в ННП „Млади учени и постдокторанти“-2 за 2023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Разн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представи доклад (вх. № 585/15.12.2023 г.) от ръководителя на департамент „Геофизика“ относно зачисляване на Диляна Мартинова Христова  като докторант в редовна форма на обучение по професионално направление 4.4. Науки за Земята, специалност „Земен магнетизъм и гравиметрия“. Приложен е индивидуален учебен план на докторантурата. Темата на дисертацията е „Приложение на магнитотелуричния метод за изследване на тектонски структури и хидротермални системи в района на Софийския басейн“. За научен ръководител департаментът предлага доц. д-р Петя Трифоно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21 гласа „За“ членовете на НС решиха Диляна Мартинова Христова да бъде зачислена като докторант в редовна форма на обучение, считано от 01.01.2024 г. и утвърдиха темата на дисертацията, учебния план и научния ръководител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*****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чл.-кор. Димчо Солаков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>Председател на НС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418" w:right="96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character" w:styleId="BodyTextChar">
    <w:name w:val="Body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1:18:00Z</dcterms:created>
  <dc:creator>Zhivka Rizova</dc:creator>
  <dc:description/>
  <cp:keywords/>
  <dc:language>en-US</dc:language>
  <cp:lastModifiedBy>User</cp:lastModifiedBy>
  <cp:lastPrinted>2023-11-16T12:57:00Z</cp:lastPrinted>
  <dcterms:modified xsi:type="dcterms:W3CDTF">2024-01-04T09:05:00Z</dcterms:modified>
  <cp:revision>4</cp:revision>
  <dc:subject/>
  <dc:title>П Р О Т О К О Л  №  2</dc:title>
</cp:coreProperties>
</file>